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bookmarkStart w:id="0" w:name="_Hlk199601509"/>
      <w:bookmarkEnd w:id="0"/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2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PAL1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99601509"/>
      <w:bookmarkStart w:id="2" w:name="_Hlk199601509"/>
      <w:bookmarkEnd w:id="2"/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KODY IDENTYFIKACYJNE,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GUD ORAZ SPOSÓB WYMIANY INFORMACJI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 (A.5.4. IRiESD)</w:t>
            </w:r>
          </w:p>
        </w:tc>
      </w:tr>
      <w:tr>
        <w:trPr>
          <w:trHeight w:val="7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GUD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4 r. poz. 361 z późn. zm.) w formie elektronicznej na adres e-mail:………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GUD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5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 lub w formie elektronicznej. 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</w:rPr>
        <w:t xml:space="preserve">Osoby, o których mowa w ust. 4 nie mają prawa zmieniania GUD, ani prawa rozporządzania prawami, a także zaciągania zobowiązań w imieniu którejkolwiek ze Stron, za wyjątkiem zaciągania w imieniu Sprzedawcy zobowiązań określonych w ust. 4, zgodnie z zasadami zawartymi GUD i w IRiESD. Powyższe jednak nie ma zastosowania w przypadku, gdy którakolwiek z wymienionych w ust. 4 osób będzie odrębnie upoważniona do wskazanych czynności. </w:t>
      </w:r>
    </w:p>
    <w:p>
      <w:pPr>
        <w:pStyle w:val="Stylwyliczanie"/>
        <w:widowControl w:val="false"/>
        <w:spacing w:lineRule="auto" w:line="360" w:before="120" w:after="60"/>
        <w:ind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2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 </w:t>
    </w:r>
    <w:r>
      <w:rPr>
        <w:rFonts w:cs="Calibri" w:ascii="Calibri" w:hAnsi="Calibri"/>
        <w:sz w:val="16"/>
        <w:szCs w:val="16"/>
        <w:lang w:val="pl-PL"/>
      </w:rPr>
      <w:t xml:space="preserve">PAL1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>Małgorzata Zamróz-Bortniak</cp:lastModifiedBy>
  <dcterms:modified xsi:type="dcterms:W3CDTF">2025-09-16T12:09:00Z</dcterms:modified>
  <cp:revision>1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